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&amp;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Computer Clubs who wish to distribute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&amp; WWW site administrators: ----------------- "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ed product descriptions please refer to the DESCRIB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el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el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eli package.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US$12.00 for international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, or 6 GBP with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li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date stamps on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hree (3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oeli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Coeli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Swimming Elk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commercial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, without written permission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hree (3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 (please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on the files that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especially advis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, nagware, free, freeware, free software, free shareware,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, demonstration software, or any other term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request will invalidate automat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cence permissions granted by Swimming Elk Softw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(Licen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hareware channels, hereafter to be designated as Shareware or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or publish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oeli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html document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Coeli package.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nd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